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Out 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amuel Sta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sam.stauffer@aquila.com or descolada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esponsible for any damage that may happen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or any data that may be lost. This is a be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rust it, please back up your memory. I us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n't seem to be any problem, but if you do find one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ccount can be foun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eatty self explanetory, there's a menu when you 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hoos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better doc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have more I should add tell me.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