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PHP48-P,*�'</w:t>
        <w:tab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STRING WRITER v4.2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Par J.Y Avenard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(c) Septembre 1993 GHERKIN Production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 Presentation e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-WRITER est un editeur de texte complet et rapide realise pre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ment en assembleur SATURN (5% de SYS.RPL,10% de DATA (graphi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un total de 23ko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cette version est strictement personnelle avec numero de se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s diffusions et copies sont interdi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i de ta confiance en ce logicie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toutes remarques,demandes de nouvelles fonctions etc..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ez m'ecrire au 3615-3614 STORM bal GHERKIN ou m'�crire 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nard Jean-Yv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rue de Savign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90 Morsang Sur 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 en EMAIL a : avenar_j@epita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: 33-1-69051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-Pr�sentation general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-Writer v4.2 est une librairie elle apparait dans la pile sou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 : "Library 1303 : STR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pouvoir l'utiliser il faut la stocker dans u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ttez la librairie au niveau 1 de la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ites alors 0,1 ou 2 STO selon que vous ayez ou non une carte d'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is appuyez sur la touche ON et sans relacher appuyez sur la touch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alculatrice effectue un arret syst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riter est installe et pret a fonctio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Premiere uti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z dans le menu librai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yez sur la touche blanche se situant sous le nom STRW s'il n'appa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ans le menu appuyez sur la touche NXT autant que necess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Les differents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fois dans ce menu apparait dans la barre divers n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PU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W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XM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-SREC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la description de chacun des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DIT    : Edite l'objet au niveau 1 de la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ISIT   : Prend un 'GLOBAL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is edite le contenu de l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Edit    : Meme fonction que EDIT mais si l'objet est un algeb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l'edite avec l'Equation Writer.Si c'est une matrice on l'e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ec Matrix Writer.Si c'est un graphique on l'edite avec 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 STRINGS (chaines de caracteres) sont editees directement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jout de "" . Je conseille d'ailleurs de toujours utilis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ur les strings car il faut beaucoup moins de memoire qu'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Visit   : Comme VISIT mais cette fois ci de la meme facon qu'avec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    : Pour creer un nouvel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fo    : Donne le numero de votre version et une info sur la librai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UTFONT : Ressort la fonte utilisee par STRING-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WINIT  : Passe en mode USER et attribue aux touches les fo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48s(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 +/-  :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 +/-  :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   :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 DOWN :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    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VAR   : Place le contenu de la ligne de commande dans STRING-WRITER v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'il n'y a pas de ligne de commande alors place le contenu de LASTARG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-WRITER v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48g(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 +/-  : EDIT/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   :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 DOWN :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    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ARG : Place le contenu de la ligne de commande dans STRING-WRITER v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IT2    : Equivalent a la commande XMIT mais permet des transferts jusqu'a 7500 baud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'infra-rouge et 15000 bauds via la prise serie (temps moyens calcules par rapport au temps 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 la fonction X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lle prend en arguments au niveau 2 une chaine de caracteres et au niveau 1, un r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ant a la vitesse d'e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le renvoie 1 si le transfert a reussie ou 0 si elle a ete interromp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: 12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19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 24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: 38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: 48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: 7500 bauds   (vitesse maximum via l'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: 96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: 15000bauds (vitesse maximum via laRS-2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quelques temps mis pour transferer un texte de 5000 caracteres avec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sse : temps (en secondes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: 46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: 29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: 23.50  (vitesse de transfert via l'IR en utilisant la fonction X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: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: 1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: 7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6 : 6.13  (vitesse de transfert maximum avec la fonction X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: 3.93  (vitesse de transfert maximum avec la fonction XMI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RECV2: Fonction equivalente a SRECV mais permet elle aussi des transf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vitesse tres elevee. De plus elle permet de recevoir des textes de pl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oct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prends en arguments au niveau 2 le nombre maximum de caracteres a recevoir e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au 1 un reel representant la vitesse de transf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renvoie 1 si la reception a reussi ou 0 si la reception a ete interrompue ou si des err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ont produ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-Presentation succinte des differentes commandes de STRING-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un resume des fonctions de STRING-WRITER v4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ode e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ouches de direction :se deplacer dans le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L   :efface le caractere a droite du cur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=    :efface le caractere a gauche du cur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MTH   :Affiche la liste de toutes les lignes precedees par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voir tous les labels re-appuyer sur MTH autant de foi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ce rendre a un label,appuyer sur la touche numerique correspo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num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G   :Mode insertion/recouvrement. Action en flip/f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ction accessible par ALPHA Right-Shift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ST   :Tab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AR   :Mode rapide/lent ,influence le deplacement ainsi que l'efface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acteres. Action en flip/f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 :Sauvegarde le texte en cours puis retour au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    :Quitter STRING-WRITER v4.2 avec l'ancien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XT   :Menu suiv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SHIFT ( LS ) +:</w:t>
      </w:r>
    </w:p>
    <w:p>
      <w:pPr>
        <w:pStyle w:val="PreformattedText"/>
        <w:bidi w:val="0"/>
        <w:spacing w:before="0" w:after="0"/>
        <w:jc w:val="left"/>
        <w:rPr/>
      </w:pPr>
      <w:r>
        <w:rPr/>
        <w:t>-MTH   :Envoi la selection vers le port Infra-rouge ou Se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G   :Affiche les fins de lig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ST   :Passage en mode edition en continu avec retour a la ligne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caract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AR   :puis un chiffre compris entre 0 et 9 : Place dans la memoire correspondan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cour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    :PAG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WN  :PAG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  :PAGE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RIGHT :PAGE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XT   :Menu pre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+/-  :Affiche le menu EDIT ( &lt;-SKIP,SKIP-&gt;,etc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   :Saisie u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 ( RS ) +:</w:t>
      </w:r>
    </w:p>
    <w:p>
      <w:pPr>
        <w:pStyle w:val="PreformattedText"/>
        <w:bidi w:val="0"/>
        <w:spacing w:before="0" w:after="0"/>
        <w:jc w:val="left"/>
        <w:rPr/>
      </w:pPr>
      <w:r>
        <w:rPr/>
        <w:t>-MTH   :Permet de configurer le port serie et les parametres d'e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temps saisie pour la pause entre chaque ligne durant l'emission est en 1/16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G   :Passage en mode AUTO-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ST   :Permet de modifier la valeur de la tab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AR   :puis un chiffre compris entre 0 et 9 : Place le curseur a la position sauvegarde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memoire correspond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    :MAX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WN  :MAX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  :MAX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RIGHT :MAX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L   :HP48g(x) : Efface tous les caracteres de la ligne co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es apres le cur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48s(x) : Equivalent a la fonction DEL L (voir plus 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=   :Sur HP48g(x) uniquement : Efface les caracteres compris entre le de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la ligne et le cur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    :eteint la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TOUCHES D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que touche se trouvant sous un nom de fonction (ex:ASCII) permet d'exec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des differentes commandes de STRING-WRITER v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:Permet de saisir le code d'un caractere sous la norme ASCII.Elle p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 argument un entier compris entre 0 et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 ASCII :Table de tous les caracteres ASCII de la fo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   :Permet de se rendre directement a une ligne du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GOTO  :Permet de se rendre directement a un caractere:ex le 485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BEG    :Place le curseur sur le debut de l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END    :Place le curseur sur la fin de l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L    :Efface la ligne si elle contient des caracteres sinon enleve le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i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DEL L :Efface tous les caracteres de la ligne courante situe avant le cur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DEL L :Efface les caracteres compris entre le debut de la ligne et le cur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S    :Affiche diverses informations sur le texte edite et l'etat de la mem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ir la touche appuyee pour voir l'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eme menu :Les commandes de b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   :positionne le marqueur de debut 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:positonne le marqueur de fin d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appuie de SL puis de BEGIN ou END place le mot ou se trouve le cur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     :Copie la selection dans la memoire (CLIPBOARD),puis efface l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:Place la selection dans l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   :Recopie le texte enregistre dans le clipboard a la position co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 cur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:efface la selection du tex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eme menu :Commandes de Recherche et de Rem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    :Affichage d'un ecran demandant la chaine a trouver dans le tex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tte chaine est limitee a 21 carac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FIND  :Place la selection dans le motif de recherche pui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     :Permet la saisie de l'argument de recherche,ainsi que de l'argu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REPL  :Meme fonction que LS FIND mais lance le RE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REPL  :Place la selection dans le motif de remplacement puis 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:Rechercher l'occurence suivante de la chaine saisie dan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ATTERN).En cas de reussite,l'occurence est placee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:Remplace la selection par la chaine de remplacement saisie avec 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R     :Meme fonction mais en utilisant le remplacement special (Cf chap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rnant l'utilisation du Find/Re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/N      :Remplace la selection puis recherche l'occurence sui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 R puis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R/N   :Equivalent a LS R puis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:remplace toutes les occurences du texte en affichant les diffe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.Un appui sur la touche ON permet d'arreter le rem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ALL   :remplace toutes les occurences du texte sans affichage.D'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remplacement plus rapide.Il est impossible de stopper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ALL   :idem a precedemment mais en eteignant l'ecran d'ou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ion d'environ 12% par rapport a ci-des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QUAND A L'UTILISATION DES COMMANDES DE SAISIE D'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 de la saisie d'argument pour les commandes ASCII,GOTO,FIND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appuie sur la touche ON per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 aucun caractere n'a ete saisi le retour a l'edition du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 des caracteres ont ete saisis,l'effacement de la ligne d'en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fonctions PRG,CST,VAR,MAX-LEFT,MAX-RIGHT sont toujours a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autres sont inopera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ns le menu FIND et le menu REPLACE il est possible d'appeller la commande ASCII,et la visu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toute la fo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4eme menu (Menu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SKIP   :Place le curseur au debut du mot prece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&lt;-SKIP:Execute &lt;-SKIP et place le mot ainsi trouve dans l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-&gt;   :Place le curseur au debut du mot sui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SKIP-&gt;:Execute SKIP-&gt; et place le mot dans l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DEL    :Efface les caracteres compris entre la position du curseur et le debut du m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&lt;-DEL :Efface les caracteres depuis le debut de la ligne courante jusqu'a la posi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-&gt;    :Efface les caracteres compris entre la position du curseur et le debut du m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DEL-&gt; :Efface les caractes compris entre la position du curseur et la fin de 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L    :Efface la ligne si elle contient des caracteres sinon enleve le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i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DEL L :Efface tous les caracteres de la ligne co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DEL L :Efface les caracteres compris entre le de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la ligne et le cur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S    :Affiche diverses informations sur le texte edite et l'eta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ir la touche appuyee pour voir l'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- Manipulation de la selection et mouvements de bl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s de l'utilisation des commandes BEGIN et END,le texte place entre les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eurs apparait alors en inversion video,representant l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BEGIN doit etre superieur a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lors comme sur tout traitement de texte de Micro-ordinateur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copier/c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Utilisation des commandes de recherche et de rem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cherche de caract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rechercher une sequence de caracteres, allez dans le menu FIND,saisi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de recherche puis ENTER.Puis choisir le mode de recherche : Differe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majuscules des minuscules ou 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appuie sur la touche ON permet a tout moment de sortir du menu FIND (ou RE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le motif de recherche est vide apparait alors le message d'erreu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existent Patt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aucune occurence n'est trouvee le message : Can't Find Pattern appar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on la selection est placee sur l'occurence trouv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ppuyant sur la touche NEXT , STRING WRITER recherche la prochaine occu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que : Le code ASCII 0 est un meta-caract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ermet la recherche de tous caract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rechercher T*TO ( * est le caractere de code ascii 0) permet de tro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ots comme TaTO,TATO,TZTO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cherche et rem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es avoir saisis tous les arguments necessaires dans le menu REPL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est placee sur la premiere occu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 remplace alors la selection par la chaine saisie dans RE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/N remplace la selection puis recherche l'occurence suivante (Replace/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 effectue un remplacement de toutes les occurences a partir de l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curs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-Remerci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lace du tout!!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Remplacement de l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possible de remplacer tout un segment de texte par une ch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ela en utilisant les commandes BEGIN et END ,placer l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 texte a remplacer. Allez dans le menu REPL. Effacer la lig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rche (appuyez sur ON si elle n'est pas vide) pui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sir la chaine de remplacement pui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message Nonexistent Pattern appar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yez alors sur la commande R : La selection est remplac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Utilisation des macros dans le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st possible de faire de la manipulation de chaine grace a la comm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. Par exemple ajouter un espace tous les 5 caracteres, cherche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eres quels qu'ils soient puis effectuer une inversion sur ces caract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Comment ajouter un espace tous les cinq caract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llez dans le menu 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ttre 5 caracteres de code ascii 0 dans la ligne de recher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ttre 5 caracteres de code ascii 0 dans la ligne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AJouter un ESPACE (touche SPC ou code ascii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selection est placee sur les 5 caracteres apres la position du cur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ur remplacer uniquement ces 5 caracteres appuyez sur LEFT SHIFT pu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ur remplacer ces 5 caracteres puis rechercher les 5 suivants appuyer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SHIFT puis R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our remplacer tous les caracteres : Appuyez sur ALL. L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se Special Replace ?" appa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Appuyez sur la touche Y : Tous les caracteres sont rem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echercher 5 caracteres puis les inverser ( ex: SALUT deviendra TULA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llez dans le menu 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ttre 5 caracteres de code ascii 0 dans la ligne de recher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ttre le code ascii 15,puis le code ascii 14,puis le code ascii 13 etc.. jusqu'a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our remplacer uniquement ces 5 caracteres appuyez sur LEFT SHIFT pu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our remplacer ces 5 caracteres puis rechercher les 5 suivants appuyer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SHIFT puis R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our remplacer tous les caracteres : Appuyez sur ALL. L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se Special Replace ?" appa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Appuyez sur la touche Y : Tous les caracteres sont rem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ation du fonctionement du REPLACE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e REPLACE trouve dans la sequence de remplacement le code ascii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va le remplacer par le cinquieme caractere de l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e maniere generale,pour mettre le n ieme caractere de la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tilise le code ascii (10+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aractere de code ascii 0 est utilise comme compteur. C'est a dire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er code ascii 0 represente le 1er caractere de la selection,le deuxi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cii 0 represente le deuxieme caractere de la selection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rechercher 6 caracteres puis les remplacer p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e 1er est x1,6 est x6"     , ou x1 est le premier caractere et x6 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i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 "COUCOU" sera remplace par "Le 1er est C,6 est 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ettre 6 caracteres de code ascii 0 dans la ligne de recher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ttre : "Le 1er est" ,mettre le code ascii 11 ou le code ascii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ttre : ",6 est " , mettre le code ascii 16 ( pour le sixi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our remplacer uniquement ces 6 caracteres appuyez sur LEFT SHIFT pu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our remplacer ces 6 caracteres puis rechercher les 6 suivants appuyer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SHIFT puis R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our remplacer tous les caracteres : Appuyez sur ALL. L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se Special Replace ?" appa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Appuyez sur la touche Y. : Tous les caracteres sont rem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-Note quand a l'utilisation du menu ASCII ou de la visualisation de la fo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menu ascii, apres avoir saisi le code ascii a inserer dans le tex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yez sur la touche ENTER sans la relacher. Le code ascii sera insere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 plusieurs fois tant que la touche ENTER n'aura pas ete relachee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esse de la repetition est fonction du mode RAPIDE ou L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-Remerci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eurs : Douglas R. Cannon,Christophe Nguyen,Francois-Xavier Le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hane Doat,Christian Bourgeois,Mohamed Fatri,Etien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as,Cyrille de Brebisson,Gerald Squelast.</w:t>
        <w:t xml:space="preserve">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rciements particuliers 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ristian Bourgeois pour son association dans STRING-WRITER 2.0 et san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 editeur n'aurai jamais vu le j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uglas R. Cannon pour la traduction de cet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hamed Fatri pour ses suggestions et l'environement Sys-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lef Muller &amp; Raimond Hellstern pour leur RPL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ubert Electronic pour leur soutien et a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- Autres produits pour HP48 en domain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-Writer : Un editeur de fonte compatible String-Writer (toute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HP ASM      : Assembleur Sa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RMHP      : Emulateur VT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BY        : Createur et Generateur de Labyrinthe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bien d'autres choses enco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