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G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2:1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: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UG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'RE CAR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:STO CURREN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:RC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TO QUIT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:AD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: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:DUP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:JUMP 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CD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D20 WITH *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G/CST TO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TO CD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TH  BRK &amp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M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LY WIT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-:SLOW/F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++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--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:-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:++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X: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T: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G\=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BEGIN ADEND AD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:ADB ADEND XX: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PORT2 BAN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 PORT2 BANK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PORT1 BAN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XX: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NTA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EXI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QUART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DRESSE 80000 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EARCH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WHAT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XT: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:TO STOP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 STACK1 \-&gt; PRG/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HP-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OSE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HINE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G IS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IN THE CARI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ADELOU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FTER 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E'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SO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JUST KEEP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R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N'T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THAT'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N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BERT FOR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 &amp; LEAKIM !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