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Plotter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in 100% Sys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Jack 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bought a HP48GX I found that many of the new INFORM/CHOOSE menu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and cumbersome.  I then attempted to use the old "SX" compatibility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found that while they were fast, they were very un-user-friendly. 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developing my own small programs which perform 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easily.  Because memory is a serious limit for all G user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ake the programs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ll of these programs, one became extremely developed to the po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takes up a third of the entire library.  The entire library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ools, is available via anonymous FTP from the same site this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However, this library only contains the plotting program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PLOT.  The MPLOT inside this library is identical to that of the Gx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updated correspondingly.  The entire library includes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uch as a table of values, polynomial tools,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, password protection, hidden variable management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no guarentees.  It has been tested on a HP48G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and a HP48GX revision R with no problems.  This library will *NOT*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/SX series calculator.  Modifications may be made in the futur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, but there are no guarentees.  I take no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memory or damage these programs cause to your calculator.  Us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"Email-ware".  What does this mean?  If you li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regularly, you must send me an email message.  (Not too st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h?)  The idea is simple;  If I know people are using this library,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clined to update it and write new programs.  My interne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levy@aol.com.  My CompuServe ID is 73267,2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ransfer the library to your HP48G/GX using Kermit/Xmodem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the soft-key associated with the library file (MP40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 the port number you want to store the library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 G users, this number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urn the calculator off and then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elete MP40.LIB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library, press right-shift-library (2), press NX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"MPLO" and press the correspondi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ant to make sure that the library transferred correctly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on the stack and run "BYTES".  The following number should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    #E737h [59191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26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LOT is a multiple function, conic, and polar grapher which "replac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graphing system.  It creates a much faster, simpler, user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has many useful features which the HP48 l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MPLOT graphs functions;  However, it also graphs Conics an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.  To graph a polar equation, you must select either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lindrical) or spherical coordinate system.  Selection is do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key (right-shift-MTH).  If the R&lt;Z or R&lt;&lt; indicator is o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it means you are using polar coordinates.  If there is no indic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rectangular coordinates.  Therefore, you simply use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select either a function or a polar graph.  All other adjust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utomatically.  [NOTE:  If you are graphing in POLAR, it is quic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in RADians 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ics are graphed through the use of the "Natural Graph" flag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PLOT will run, you must run MCONFIG to create the MPpa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HOME directory.  If you run MPLOT without first creating MPp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utomatically run MCONFIG for you and then continue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re are two configurable options for M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unction Resolution" : The resolution to plot functions. Recommended 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lar Resolution" : The resolution to plot polar graphs. Recommended 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INFORM is used to allow for future configuration options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se.  Once you have run this program, MPpar is created and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PLOT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a mode with [POLAR], run MPLOT.  When you fir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will see a menubar with 4 options: "PLOT", "STK", "NATU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ZO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L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plot mode is the core of MPLOT.  The first screen displays a 'Y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'r=' prompt, depending on what mode you are in. 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a counter of the number of equations you have entered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ubar of softkeys containing often us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quation prompt, enter any valid equation.  One key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LOT now comes into play:  Natural multiplication is recognized!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you enter the equation 'Y=4X^2-8X+2 SIN(4)' exactly a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space before SIN is automatically entered; it is actually optio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onvert it to 'Y=4*X^2-8*X+2*SIN(4)' and graph properly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error in the equation you entered, MPLOT will beep and return the 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-editing (with the cursor at the location of the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now, there are two known limitations to the natural multi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 the equation 'Y=5+X(18+X)' it will not inser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cation.  This is because the expression 'X(18+X)'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ly as (18+X) being a function of X.  In order to grap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, you would have to enter it as 'Y=5+(18+X)X' instead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, if you are multiplying a variable by something enclosed in ()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put the variable AFTER the ()'s and not before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 to this is that something such as 'XY' is recogniz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, not two multiplied together.  If you are multiply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, you must insert the '*'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finished entering your equations (an unlimite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), press the [ON] key.  (Pressing [ON] at the first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the program)  Graphing resolution is then lowered to tha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Ppar file by MCONFIG.  The purpose of the resolution adjust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WER it for faster graphing, but it is user-adjus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resolution for fast, smooth function plots is 0.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resolution for clean polar plots is 0.1.  After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the equation(s) are graphed like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Plot grabs an equation off level 1 of the stack and graphs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mpts.  This is useful if you've used a symbolic functio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quation, and you don't want to re-enter it.  NATU and ZOOM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supported (see below), while Natural Multiplication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AT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al Graph is for plotting an equation in it's natural form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his option ON, the prompt given is a simple '', and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valid expression or equation in any form.  This is where Conic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to play:  After each equation is entered, a test is run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the EQN is a Function or a Conic.  If the EQN is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rearrange it into a 'Y=...' form.  If the EQN is a conic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to conic mode and graph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uple of notes concerning the FUNCTION/CONIC graphing: 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cation is fully supported here, so there is no need for *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have a 'X*Y' somewhere in there (see the intro to MPLOT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if you enter a "conic" type equation in Polar mod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switch to Polar and graph this EQN as if it was in rectangular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Natural Plot with Polar graphs, make sure that your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viable polar one, since there is no CONIC POLAR graph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when entering an equation, you must make sure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an X and a 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xamples of equations you can enter under Natural Grap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5X+3Y=12'                  Function (E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5X+3Y-12'                  Function 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3X^2+4X*Y-5Y^2=10'         Conic (hyperbola; note the X*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ZO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ing this option ON will cause the Y-Range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to the first equation entered.  (There is a slight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drawing while it does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wo user flags, numbers 45 and 46, which are cleared,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cleared on each execution.  For your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45:  Temporary Loo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46:  Determines if an entered equation requires recyc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user flags are used but not clea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47:  Determines whether or not the equation will be auto-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48:  Determines whether or not the program will auto-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eep this assigned to my left-shift-plot button for easy access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enter user mode if you aren't already in it (left-shift-alph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command:  &lt;&lt; MPLOT &gt;&gt; 63.2 A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library from your HP48G/GX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the port ID in the form :PORT:1091 and press ENTER *TWIC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If Mplot is stored in port 0,  enter :0:1091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rt ID should now be on levels 1 and 2 of you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the DETACH button (either by typing in by hand, 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-shift-library, DET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the PURG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lot should now be removed from your calculator.  Occasionally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plot extensively, you may have to do a warmboot (ON-C) befo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PURG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 [05/09/95]        - Initial release of MPLOT as a separ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GxTools library for version history before v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40.lib [1091] code by jack levy [jacklevy@aol.com] dated 05/09/95, 6:22p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