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     : Stack2002 Kernel 06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: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: Librairie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 : 2084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GE : EXTERNALs/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rdeaux, le 3 juin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personnes me l'ont demande: voici donc la version publi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pile S2000 ecrite pour S debut 1993. S2002 est compatible S et G, e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les ports (meme le port2, et meme s'il y a bank swi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002 est donc une nouvelle pile (une de plus?) affichee en 4*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6 lignes avec en plus la taille des objets de la pile. La pile ge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ulti-lignes et simple-lignes. D'autre part, vous avez mainten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cules dans le PATH, le nombre d'etage de la pile (juste derrie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 et la memoire libre (a la place des flags 1 a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demarrer le noyau: S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arreter momentanement: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retourner sous S2002: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i je l'aime cette pile! Si vous aussi, tant mieux, sinon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rouverez surement une plus a votre gout dans toute celles qui exist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n bon, j'espere que vous l'aimerez quand me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peu de pub: une version de CRAZYCARS est sortie recemment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connaitre, en page de presentation (avec la F40) est ecrit "48SG".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 ete amelioree (gestion du contraste) et un tout peti bug fixe: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48GX version R avec cartes RAM le programme plantait... Sinon, ADISP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1995 reconnait le compacteur BZ (et RF), et ADISP Tools 05-1995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rmais correctement en port 2 sur 48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plus, db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