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3 permel le calcul ayant des centres de classe de 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i, Ni, NiXi, Xi2, Ni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y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r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car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        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0   5 ]   [  4 ]                                    { 0 5 5 8 8 10 10 1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5   8 ]   [ 12 ]  devront tre transformes en      { 4 12 27 3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8  10 ]   [ 27 ]  puis stockes dans la variable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0 12 ]   [ 38 ] 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a pour nom: CALCUL et se fait en deux tapes..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