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S.DOC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  �������   �������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  �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  �������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  ���       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 ���       �������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High Performance Shell for HP 48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2,93 by Choriz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ocumentation succinte reprenant l'aide contextuel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 HPS.EXE. Format�e pour impression DOS 80 colon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propos d'H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PS Version 1.0  Mai 19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,93 by Chorizo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========== EST FREEWARE ===========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has been written with Turbo Pascal Version 6.0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Version 2.01 Copyright (c) 1983,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Kermit-MS is Copyright (C) Trustees of Colum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ity 1982, 198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48s &amp; HP 48sx are trade marks (TM) of Hewlett-Pack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(C) 198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est un logiciel FREEWARE. Il peut donc �tre copi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� et utilis� librement (� des fins non commerci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ment). HPS utilise le logiciel KERMIT pour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t, lui aussi FRE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qu'il le reste HPS.EXE et HPS.DOC doivent �tre fourn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embles et bien s�r non modifi�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'ai longuement h�sit� avant de le mettre en FREEWARE plut�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'en shareware. J'ai pass� beaucoup de temps sur HPS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pouvoir le distribuer, d�pens� pas mal d'argent.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ait donc l�gitime que j'en gagne un peu. Mais plut�t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e mettre en shareware j'en appelle � votre bon coeur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l n'y a RIEN d'obligatoi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voyez-moi une carte posta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i vous trouvez des bugs, des fa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orthographe, si vous avez des remarques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primer sur ce logiciel, des id�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am�liorations, n'h�sitez pas : �crivez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i vous d�sirez me faire des dons (c'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 tr�s bonne id�e), envoyez tout ce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voulez (logiciels, argent, chocolat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our rentrer dans mes frais je vends 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ource de HPS (9000 lignes en 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ON) pour la somme de 995 FF TTC livr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 disquette ( 5� et 3� ) et sur pap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ur me joindre 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es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riz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z Olivier Si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, rue du COTEN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015 PA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rier �lectroniqu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6e2a129@ibm1.cicrp.jussieu.f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our l'ann�e 1992-199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trouverez d'ailleurs en permanence sur ce comp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version la plus r�cente d'HPS sous le nom hpsXXX!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XXX repr�sente la version. Par exemple 100 pou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 (1.00). Le ! indique un fichier autod�compac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nant HPS.EXE et HPS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remercie vivement Philou, FFR, Titoune, SAM et Blue Gor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 m'ont aid� (certains moralement seulement) � r�alser H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logiciels, les marques ou les appareils cit�s d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sont Trade-Marks ou Copyrights de leurs propri�ta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f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uteur d�cline toute responsabilit� quant � une mauva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tion de ce logiciel, et ne peut �tre en aucun c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able des dommages caus�s par H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\/\/\/(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ber,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( o) 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      __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,___|   ... send 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/         postcard, dud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____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ide sur l'Ai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lire plus facilement cet �cran vous pouvez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er en tapant F5. Utilisez les fl�ches ou PgUp/PgD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vous d�placer dans la fen�t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syst�me d'aide d'HPS est un syst�me d'aide contextu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active. Il suffit de demander de l'aide pour ouvr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�cran d�crivant l'�l�ment concern� par le contexte.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e qui apparait est justifi� suivant la taille que 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nez � cet �cran. Certains mot ont une couleur sp�cia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 sont des mots hyperactif : en double cliquant dess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obtenez une aide sur ce m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us pouvez invoquer l'aide soit au clav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it � la sou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 clavi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acc�dez � l'Aide aussi bien pa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par raccourci clav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O� que vous soyez dans H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1 |  il suffit de frapper F1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ouvrir un �cran d�criv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'�l�ment concern� par le contex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ption de menu, �diteur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naviguer dans le syst�me d'a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nez la surbrillance sur un mot act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validez par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|  TAB pour le sujet suiv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&lt;-  Shift-TAB pour le sujet pr�c�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 ENTER pour val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 sour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acc�dez � l'Aide aussi bien par menu que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clic sur 'F1 Aide' de la ligne de stat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� que vous soyez dans H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1 Aide |  il suffit de cliquer sur 'F1 Aide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ur ouvrir un �cran d�criv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'�l�ment concern� par le contex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Vous pouvez double-cliquer s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� � |  un mot actif pour le vali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Mise en rout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- An High Performance Shell For HP48s &amp; HP48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,93 by Chorizo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S n'est PAS un �diteu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est un shell (une interface) entre une HP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un compatible IBM 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permet des transferts ais�s entre HP48 et PC, 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utomatis�e de Kermit, mais surtout,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� d'�diter ou de cr�er des fichiers textes av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olice de caract�res HP4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ffet, la HP48 utilise un code pour la repr�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ses 256 caract�res qui lui est propre. Il est ba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 le jeu de caract�res ISO 8859 Latin 1 (utilis� s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) tr�s diff�rent de celui utilis� en France s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: l'IBM 437 (ou 850 pour de rares personn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change la police classique DOS et le comportement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vier PC. Par exemple, si dans l'�diteur vous tap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'�' vous verrez un '�' sur l'�cran du PC et 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�trez un '�' � la HP. Incroyable mais VRAI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est un �diteur de texte tr�s puissant. Il est multifich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us pouvez �diter plusieurs fichiers � la fois). Il dispos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ctions couper/coller avec Presse-Papier et d'une fo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nnulation. La taille maximale d'un fichier �ditable 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�e � 64 Ko, mais le gain en vitesse est impressionn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es les commandes de l'�diteur sont �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e Word Star (T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pouvez annuler la derni�re op�ration en frappant Ctrl-Z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r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d'H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e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es d'�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 vous ne savez pas bien vous servir de l'interf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VISION voyez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n�t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ites de dialog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HP48s &amp; HP48sx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HP48s &amp; HP48sx sont des calculatrices scientif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s (C) Hewlett Packard 198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s peuvent communiquer avec un IBM PC via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don s�ri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\                 ----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\              |     \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|---------5--(GND)-----|-------5--(GND)-----|4   |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|---------3--(TX)------|-------3--(TX)------|3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|---------2--(RX)------|-------2--(RX)------|2   |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|---------1--(SHIELD)--|-------1--(SHIELD)--|1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/              |     /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/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                  IBM PC                 H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broches              9 broches               4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Installation d'HPS sur IBM-PC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un bon fonctionnement, HPS requier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 IBM-PC ou 100% compatible �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microprocesseur 8086 ou sup�rie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e version DOS 3.3 ou sup�rie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e carte/�cran vid�o EGA ou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uleur ou n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 recommand�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e souris (100% compatible Microsof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 logiciel MS-Kermit version 2.32 ou sup�rie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e HP48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EXE et KERMIT.EXE doivent se trouver dans le m�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pertoire mais pas forc�ment dans l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que directory de transfert doit contenir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ier MSKERMIT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Les fen�tres de HPS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plupart des choses que vous voyez et des actions que v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alisez dans l'environnement d'HPS (TM) concernent des fen�t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fen�tre est une zone rectangulaire d�limit�e sur l'�c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 peut �tre d�plac�e, retaill�e, d�pli�e ("zoom�e"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-am�nag�e, ferm�e et ouver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vous permet de savoir tr�s facilement quelle est la fen�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: c'est celle qui poss�de un cadre double. En outre 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la seule � poss�der les composants suiva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                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me                   Z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[�]-- Barre de Titre --[|]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�&lt;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�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�������������������������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res de d�fi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scenseur et translateu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rre de titre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 effectuant un double clic sur la barre de titre, v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pliez la fen�tre (zoom). Vous pouvez aussi ancre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is � la barre de titre pour d�placer la fen�t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se zoom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ase Zoom est plac�e dans le coin sup�rieur dro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a fen�t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rsque l'ic�ne contenu dans la case Zoom 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e fl�che vers le haut, en cliquant la fl�che v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oquez le d�ploiement complet de la fen�t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 l'ic�ne repr�sente deux fl�ches � contre sens, ce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que que la fen�tre est d�j� totalement d�pli�e. 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quant l'ic�ne, vous ramenez la fen�tre � sa tai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t�rie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ur d�plier une fen�tre, vous pouvez �galement utili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commande Ecran-Zoom ou frapper le raccourci F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se Ferme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 cliquant la Case Ferme vous provoquez la fermeture de l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�tre. Vous pouvez aussi utilisez la commande Ecran-Fer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Fichier-Fermer ou encore le raccourci Alt-F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ieurs fen�tres peuvent �tre ouvertes en m�me temps d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(la limite est la m�moire) mais une seule fen�tre est activ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 fois. C'est dans la fen�tre active que vous travaille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 nombreuses commandes que vous choisissez ainsi que le tex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vous frappez concernent la fen�tre active. Si plusie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�tres contiennent le m�me fichier texte, l'action s'appliqu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utes les fen�tres concern�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sque plusieurs fen�tres se chevauchent, la fen�tr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en�tre active est toujours au premier pl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neuf premi�res fen�tres ouvertes comportent un num�r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�tre dans leur barre de tit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activer une fen�tre, vous pouvez frapper Alt et le num�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a fen�tre. Par exemple, si la fen�tre d'aide porte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�ro 5, vous pouvez la ramener au premier plan d'un seul ge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frappant Alt-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fen�tres comportent les coordonn�es du curseur (lignes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nes) au format YY:XX dans le bas du cadre de fen�t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 donne le num�ro de ligne et XX le num�ro de colon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Les boites de dialogue de HPS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boites de dialogues sont constitu�e de listes, de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cher, et de boutons. Vous pouvez vous deplacer dans c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ite soit en cliquant avec la souris sur le champs a modifi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it avec les touches TAB et SHIFT-TAB (champs suiv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mp pr�c�dant), soit encore avec les lettres a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 surbrillanc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vous utilisez le clavier pour les cases � cocher, la bar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'espace sert de commutateur ON/OFF. Pour enfoncer un boutt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uyez sur ENTER lorsqu'il est en surbrillance, ou frappez s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re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[�]-- Barre de Titre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[X] On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[ ] Off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[ Ok ]   [ Annul ]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se Ferme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 cliquant la Case Ferme vous provoquez la fermeture de l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ite. Vous pouvez aussi utilisez la commande Ecran-Fer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Fichier-Fermer ou encore le raccourci Alt-F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Utilisation de l'�diteur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disposez de trois mani�res diff�rentes pour ouvr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fen�tre d'�dition (la rendre activ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Cliquer la fen�t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Frapper Alt-# (# est le num�ro de fen�t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Frapper F6 (ou cliquer) pour passer d'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�tre ouverte � la suivan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refermer la fen�tre d'�diton active, 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ez Fichier-Fer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sque vous �tes dans une fen�tre d'�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tapez votre texte un peu comme sur 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� �cr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ur terminer une ligne, frappez Enter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ur sortir de l'�diteur, frappez F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longueur de ligne maximale dans une fen�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�dition est de 256 caract�res. Si vous tentez d'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loin le curseur ne bougeras 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s�lectionner du text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 clavier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z vous avant la s�lection � fa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ez la touche Shift (MAJ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nc�e et d�placez vous avec les fl�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clavier. Partout o� vous passez, le 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s�lectionn� et est mis en surbrill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pouvez combinner la touche Shift av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utres. Ex: Shift+Ctrl+FlDroite :s�lection d'un m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vous placant au d�but du fichier et en fai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Ctrl+PgDown, vous s�lectionnez tout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e du fich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la souri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z la souris avant la s�lection � fa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ez le bouton gau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nc� et d�placez la. Partout o� vous passez, le 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s�lectionn� et est mis en surbrill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es les commandes de l'�diteur son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norme Word Star (T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ommandes d'�dition de textes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es les commandes de l'�diteur sont � la norme Word Star (T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pouvez annuler la derni�re op�ration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ppant Ctrl-Z (Edition-Annul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r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s de d�placement du curse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s d'insertion et sup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s de manipulation de blo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es dive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ommandes de d�placement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act�re pr�c�dent  | Fl�che Ga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act�re suivant    | Fl�che Dro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       pr�c�dent  | Ctrl-Fl�che Gau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       suivant    | Ctrl-Fl�che Dro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     pr�c�dente | Fl�che Ha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ne     suivante   | Fl�che 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filement haut      |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filement bas       |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ran     pr�c�dent  |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ran     suivant    |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ommandes d'Insertion/Suppression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lation de la derni�r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                  | Ctrl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lection de texte        | Shift enfonc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uis d�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imer le text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n� et le place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e presse-papier     | Shift-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�rer le contenu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le presse-papier       | Shift-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r le text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n� et le placer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e presse-papier     | Ctrl-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acer le texte selec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n� SANS le placer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e presse-papier     | Ctrl-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te mode Insertion    |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on ligne         | Ctrl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 -&gt; fin de ligne     | Ctrl-Q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 carac pr�c          |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 carac curseur       |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 mot suivant         | Ctrl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andes de manipulation de bloc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que d�but de bloc  | Ctrl-K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que Fin de bloc    | Ctrl-K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que un mot         | Ctrl-K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 du bloc         | Ctrl-K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placement du bloc   | Ctrl-K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on du bloc   | Ctrl-K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re/Cache bloc     | Ctrl-K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ommandes Diverses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s�quences de touches sont class�es par ordre alphab�t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  |    Cascade toutes les fen�t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du burea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3     |    Ferme la fen�tr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5     |    Retaille la fen�tre active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celle d'une HP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|    Juxtapose toutes les fen�t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du burea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 |    Zoom toutes les fen�t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du burea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el   |    Efface le texte s�lectionn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    |    Ferme toutes les fen�t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du burea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5    |    Bouge/Taille la fen�tr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Ins   |    Copie le texte s�lectionn� d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le Presse-pap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|    Rep�te recherc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   |    Bascule l'auto-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|    Recherche/rem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  |    Recherc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U     |    Converti le texte s�lectionn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en majuscu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   |    Annu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|    Abandonne l'action en co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|    Acc�s a l'a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|    Enregistre le fichier pr�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dans la fen�tr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|    Localise et ouvre un fichier d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une fen�tre d'�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|    Zoom la fen�tr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|    Choisit la fen�tre suivante com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fen�t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|    Acc�s � la barre d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Del  |    Efface le texte selectionn� et 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place dans le presse-pap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6   |    Choisit la fen�tre pr�c�dan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comme fen�tr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  |    Acc�s � l'index de l'a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Ins  |    Ins�re le contennu du presse-papi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� la position du curse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Menus de HP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sissez le menus pour lequel vous voulez obtenir de l'ai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chier - Edition - Outils - HP48 - Ecran -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Fichier    (Alt-F) 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s de gestion de fichiers (ouvrir, enregistrer, e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uvea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vr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registr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registrer s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hier-Nouveau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�e un nouveau fichier dans une nouvelle fen�tre d'�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s de son premier enregistrement, il vous sera demand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ui donner un n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hier-Ouvrir (F3)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ommande Ouvrir provoque l'ouverture de la bo�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dialogue Ouverture de fichier. Cette bo�te perm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hoisir le fichier que vous d�sire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e contien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e bo�te de saisie avec liste historiqu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e bo�te liste pour parcourir le r�pertoir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 bouton action standard Annule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 bouton action Ouvri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 volet Information d�crivant 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�tres du fichier s�lect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�te de saisie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bo�te de saisie Nom permet de sp�cifier le nom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ier � charger ou un masque de noms de fichiers q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t servir de filtre pour la liste de noms de fichi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 se trouve au dessous (par exemple, *.* et tp??.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�te liste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chiers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ILENM01.EXT  -  FILENM09.EX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ILENM02.EXT  -  FILENM10.EX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ILENM03.EXT  -  FILENM11.EX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ILENM04.EXT  -  FILENM12.EX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ILENM05.EXT  -  .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ILENM06.EXT  -  \SPEEDBAL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ILENM07.EXT  -  \GOD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ILENM08.EXT  -  \WOLF3D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&lt;��������������������������&gt;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bo�te Liste Fichiers indique les noms de tous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iers se trouvant dans le r�pertoire courant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ant au masque �ventuellement sp�cifi� d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bo�te de saisie Nom. Elle indique �galement le n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r�pertoire parent et des sous-r�pertoi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:\PRG\HPSP6\*.TX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LIVIER.TXT    1204 jul 14,1992  12:00pm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volet Informations Fichier indique le chemin d'acc�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 nom de fichier, la date et l'heure de valeur et l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le du fichier s�lectionn�. Les �l�ments du vo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sont pas s�lectionn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uton Ouvrir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Ouvrir]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bouton action Ouvrir provoque soi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 mise � jour de la boite liste fich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le filtre de s�lection � �t� modifi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ouverture d'une fen�tre d'�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ant le texte mentionn� par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 de fichier chois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uton Annule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Annule]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bouton action Annuler permet d'�viter tout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 syst�me. (la bo�te de dialogue se fermer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rappe de Esc �quivaut toujours � l'abandon d'une bo�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dialogue m�me si le bouton action Annuler n'est pas vi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hier-Fermer (Alt-F3)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ommande Fermer permet de fermer la fen�tre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us pouvez aussi cliquer la case Ferme se trouv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s le coin sup�rieur gauche de la fen�t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mer:[�]      -[�]-----------------[|]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commande similaire se trouve dans le menu Ec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hier-Enregistrer (F2)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uvegarde sur disque le fichier de la fen�tre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hier-Enregistrer sous �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uvegarde un fichier sous un nom, 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lecteur diffe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chier- Quitter�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e d�finitivement H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Edition    (Alt-E) �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es de couper/coller et de recherche/remplac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texte. Vous pouvez annuler la derni�re op�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frappant Ctrl-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r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nu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-pap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ac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her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plac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�p�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s�lectionner du text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 clavier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z vous avant la s�lection � fa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ez la touche Shift (MA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nc�e et d�placez vous avec les fl�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clavier. Partout o� vous passez, le 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s�lectionn� et est mis en surbrill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us pouvez combinner la touche Shift avec d'autr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Shift+Ctrl+FlDroite :s�lection d'un m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vous placant au d�but du fichier et en fai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Ctrl+PgDown, vous s�lectionnez tout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e du fich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la souri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z la souris avant la s�lection � faire, mainten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bouton gauche enfonc� et d�placez la. Partout o� 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z, le texte est s�lectionn� et est mis en surbrill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es les commandes de l'�diteur sont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norme Word Star (T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dition-Annuler   (Ctrl-Z)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le l'op�ration qui vient d'�tre effectu�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dition-Couper    (Shift-Del)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ace le texte selectionn� et le place dans le presse-pap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ion-Copier     (Ctrl-In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 le texte selectionn� dans le presse-pap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dition-Coller    (Shift-Ins)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�re le contennu du presse-papier � la position du curse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ion-Presse-papier (Alt-0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vre la fen�tre presse-pap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dition-Effacer   (Ctrl-Del)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ace le texte selectionn� (il sera perdu : il n'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 plac� dans le presse-papi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seule fa�on de le r�cup�rer est d'annuler. (Ctrl-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dition-Rechercher  (Ctrl-S)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commande ouvre la bo�te Rechercher pour permet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d�finir un texte et les modalit�s de sa recherch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bo�te compor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e bo�te de saisie avec historique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 groupe de cases � cocher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s deux boutons standard OK et Ann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exte � chercher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cifiez la cha�ne objet de la recherche. Frappez ens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K pour lancer celle-ci ou Cancel pour abandonner l'ac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l�che Bas ouvre la liste historique. La recher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'effectue dans TOUT le fichier tex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Diff�rencier Maj/Mi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Mots entier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 jeu de cases � cocher permet de contr�ler les modalit�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nalyse des cha�nes de caract�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dition-Remplacer   (Ctrl-R)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commande provoque l'ouverture de la bo�t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Remplac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 permet de sp�cifier le texte recherch� et le tex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 doit le remplac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bo�te de dialogue Replace est constitu�e des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�ments de contr�le suiva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ux bo�tes de saisie avec historique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 jeu de cases � coch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s boutons action OK et Ann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lupart de ces composants sont identiques � ce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a bo�te F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exte � chercher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bo�te sert � sp�cifier la cha�ne objet de la recher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elle qui doit �tre remplac�e par une aut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l�che Bas ouvre la liste historiq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ouveau texte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bo�te sert � sp�cifier le texte devant rempla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ou les occurrences du texte de la bo�te Texte � cherc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ez-vous de la liste historique si besoin 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Diff�rencier Maj/Min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Mots entier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X] Avertir avant de remplac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] Remplacer partout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deux premi�res cases de ce jeu d�termi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modalit�s d'analyse du process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l'avant derni�re permet de demander ou non 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avant chaque remplac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derni�re permet d'automatiquement repete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erche et le remplacement jusqu'� ce que l'occu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soit plus trouv�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dition-R�p�te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commande r�it�re la derni�re action Recher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Remplac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options de traitement restent en vigue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leur modification n'est pas propos�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Menu Outil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dispose de diff�rents out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ir 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r de r�perto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rimer un fich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ir en majuscu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ran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Outils-Directory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'option Outils-Directory provoque l'ouverture de l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�te de dialogue Changer r�pertoire qui perme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sir un nouveau directory par d�fa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bo�te de dialogue Changer R�pertoire est constitu�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�l�ments suiva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e bo�te de saisie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e bo�te Liste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s boutons action standard OK et Aide;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ux boutons action sp�cifiques, Chdir et Rev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 r�pertoire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bo�te de saisie Nom R�pertoire perme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cifier le chemin d'acc�s au nouveau r�perto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bre de r�pertoires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sque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+-+C: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+-+HP48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JEUX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bo�te Liste Arbre de r�pertoires permet de circ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r�pertoire en r�pertoire au moyen du s�lecteur e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touche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 vous utilisez la souris, double cliquez sur 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pertoire ou vous voulez aller. Si celui-ci cont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sous-r�pertoires, cette arborescence sera alors affich�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 vous utilisez le clavier, Enter permet de choisir 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pertoire courant. Vous devez ensuite choisir le bou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iton OK ou frappez ESC pour sortir de la bo�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Chdir ]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bouton action Chdir rend effectif le changemen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pertoire courant mentionn� dans la bo�t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 de r�perto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Revert]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bouton action Revert r�active le r�pertoire cou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�rieur. Cette commande est utilisable tant que v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'�tes pas sorti de la bo�te de dialog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Outils-Suprimer un fichier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commande Suprimer un fichier provoque l'ouverture de l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�te de dialogue Suppression de fichier. Cette bo�te perm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hoisir le fichier que vous d�sirez suprimer du dis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de la disqu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Outils-Convertir en majuscules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  </w:t>
      </w:r>
      <w:r>
        <w:rPr/>
        <w:t>Ctrl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ommande Convertir en majuscules transforme en majus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lettres du texte s�lectionn�. Elle n'a aucun effet si 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'y a pas de s�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Outils-Table ASCII    (F9)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option de menu Table ASCII provoque l'ouverture d'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ASCII qui pr�sente le jeu de caract�res �ten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la HP4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r : Utilisation de la tabl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Outils-Table ASCII    (F9)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clic sur 'F9 Table Ascii' de la ligne d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la frappe de F9 ram�ne la Table Ascii au prem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et la rend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caract�re est s�lectionn� � tout moment, c'est cel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qu� par un curseur clignotant. Ses valeurs hexad�ci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d�cimale sont indiqu�es dans la ligne inf�rieur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ite du signe graphique. Vous choisissez le caract�re d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voulez conna�tre le code en le frappant au clavier 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cliquant sur sa repr�sentation dans la table. 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vez aussi d�placer le curseur dans la table avec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�ches du clav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plus vous pouvez envoyer un caract�re � la fen�tre d'�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mment active en double cliquant dessus. Cette m�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�tre d'�dition sera alors rendue active et vous pourr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r d'�crire. C'est une fa�on simple d'ins�rer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act�res HP48 ne figurant pas au clav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ez la fonction 'Taille HP48' pour voir simultan�ment vo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e et la table ASC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ci vous permettra de taper votre texte au clavier 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sque vous voulez ins�rer un caract�re inace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suffit simplement double cliquer sur le caract�re voul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l'ins�rer dans le texte tout en gardant la fen�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�dition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Outils-Ecran DO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re l'�cran du DOS tel qu'il �tait avant de lan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 ou depuis la derni�re utilisation du D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Outils-DOS shell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e temporairement le programme en retournant au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revenez dans HPS en frappant EXIT au prompt du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Menu HP48      (Alt-H)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menu HP48 rassemble les commandes permet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dministrer les transferts entre la HP48 et le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r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oy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vo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de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HP48-Envoyer       (F7)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�s avoir correctement configur� la HP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Kermit, vous pouvez envoyer un fichier depuis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ur la HP4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hoisissez un fichier dans 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ite de dialogue 'Envoi de fichi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ppuyez sur le boutton [O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cevez le fichier en appuy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 [RECV] sur la HP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 fichier sera copi� dans le directory courrant de la HP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 nom sera �ventuellement chang� si si un autre fic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m�me nom existait d�j� et si l'indicateur -36 de la HP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d�sarm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aucune boite de dialogue n'apparait apr�s transf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'est que tout c'est bien pass�. Sinon un dialogue d'erre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affich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HP48-Recevoir      (F8)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�s avoir correctement configur� la HP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Kermit, vous pouvez recevoir un fichier depu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HP48 sur le 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lacez le nom du fichier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smettre dans le niveau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 la pile du calculateur HP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ppuyez sur le boutton [OK] de 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ite de dialogue de HPS 'Re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'un fichier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nvoyez le fichier en appuy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 [SEND] sur la HP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 fichier sera copi� dans le directory courrant du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 nom sera �ventuellement chang� si si un autre fic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m�me nom existait d�j� et si la commande set war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pr�sente dans le fichier MSKERMIT.IN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aucune boite de dialogue n'apparait apr�s transf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'est que tout c'est bien pass�. Sinon un dialogue d'erre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affich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HP48-Configuration de Kermit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boite de dialogue vous propose d'�diter ou de cr�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fichier MSKERMIT.INI. Ce fichier est le fichier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rmit. Si vous ne connaissez pas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e qui doit �tre utilis�e, choisissez cr�er. V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vez aussi l'�diter � votre g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: Si vous choisissez cr�er, l'ancien fic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KERMIT.INI sera �cras� (si il exis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onfiguration des transferts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chier MSKERMIT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KERMIT.INI est le fichier de configuration de Ker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sque vous choisissez 'Configuration de Kermit' puis 'Cr�e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boite de dialogue vous propose de choisir la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d�faut de kermit pour le r�pertoire en co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devez choisir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rt : l� o� est branch� le c�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ud : la vitesse d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 g�n�ral 96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arning on : Rennome le fic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r� si un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�me nom existe dans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pertoire en cou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ll on : Emmission d'un bip en f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 transf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 faut un fichier MSKERMIT.INI par dire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P48 I/O setup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R/wire:       w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/binary: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:          96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ity:        none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um type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late code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 fait de transferrer un fichier en ASCII permet 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�diter plus tard avec HPS, mais attention, les program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urs comprenant des 'external' ne support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vent qu'un transfert bina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HP48-Kermit Shell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e temporairement le programme et lance Ker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revenez dans HPS en frappant QUIT au prompt de Ker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Menu Ecran     (Alt-C)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menu Ecran rassemble les commandes permet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dministrer et d'am�nager les fen�t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ermeture, d�placement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r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ille HP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ge/tail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om t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xtap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ivan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�c�den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rm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rmer t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grande majorit� des fen�tres que vous pouvez ouvr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ent les composants de contr�le standard des fen�t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sont les barres de d�filement, la case Ferme et la case Zo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trouverez d'autres d�tails au sujet des fen�tres e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ur contenu � la section concernant les fen�t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cran-Taille Hp48     (Alt-F5)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commande permet de retailler la fen�tre d'�dition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qu'elle soit large de 22 caract�res (largeur d'une Hp4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pouvez encore r�duire sa taille au moyen de la comma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ge/taille pour atteindre 22 x 7 caract�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ci vous permet de voir en m�me temps votre texte et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ASCII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cran-Bouge/taille   (Ctrl-F5)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commande permet de retailler la fen�tr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de la d�placer � l'�cr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[�]----- Titre -----[|]-- &lt;-- Barre de ti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 _/ &lt;-- Coin tai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vous maintenez press�e la touche Shift (Maj) tout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ant les fl�ches du curseur, vous pouvez reta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en�tre active. Lorsque la nouvelle taille est attein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ez par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sque une fen�tre poss�de un coin Retaille, vous pouv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rer ce coin � la souris pour retailler la fen�t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rsque vous choisissez la commande Visuel-Retaille/Bou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fen�tre active peut �tre d�plac�e avec les fl�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curseur. Lorsque le d�placement est correct, valid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pouvez aussi d�placer une fen�tre en anc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 barre de titre avec la sour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cran-Zoom      (F5)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commande permet d'agrandir la fen�tre active p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'elle occupe tout l'�cran. C'est une commande bascu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la fen�tre est d�j� en plein �cran, elle retrou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 taille ant�rie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 double-clic dans la barre de titre ou un clic dans l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Zoom a le m�me eff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c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[�]-----------------[|]--  Zoom : [#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cran-Zoom tout     (Shift-F5)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commande permet d'agrandir toutes les fen�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qu'elles occupent tout l'�cran. Elles seront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s deri�re les aut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cran-Juxtapose     (Alt-T)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et de juxtaposer toutes les fen�tres du bureau, ce q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et de toutes les voir simultan�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 taille des fen�tres est bien s�r modifi�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-[�]-------1-[|]--------------2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|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|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|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|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-------------3----------------4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|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|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|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           ||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n�tres Juxtapos�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cran-Cascade       (Alt-A)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et d'empiler les fen�tres avec un l�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calage, ce qui permet de voir tous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res des fen�t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1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--------------------------2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-------------------------3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 -[�]-----------------4-[|]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n�tres empil�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cran-Suivante       (F6)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commande permet de circuler entre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n�tres ouvertes, activant tour �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cune d'elles selon un sch�ma d'app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i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'est l'ordre d'ouverture qui d�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ordre de circu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cran-Pr�c�dente   (Shift-F6)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commande permet d'activer la fen�tre qu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ait active en dernier avant la fen�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actuel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cran-Fermer      (Alt-F3)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ommande Fermer permet de fermer la fen�tre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us pouvez aussi cliquer la case Ferme se trouvant d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coin sup�rieur gauche de la fen�t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mer:[�]      --[�]-----------------[|]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 commande similaire se trouve dans le menu Fich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cran-Fermer tout  (Ctrl-F3)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me toutes les fen�tres du burea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des modifications ont �t� faites � une de ces fen�t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is le dernier enregistrement,vous serez averti et pourr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�cider d'enregistrer ou n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Menu Aid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menu Aide vous permet d'acceder �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ide sur l'a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e en route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ide contextuel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 de l'a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propo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? - Aide sur l'aide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sissez 'Aide sur l'aide' pour apprendre � utiliser l'a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? - Mise en route...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sissez 'Mise en route...' pour apprendre � utiliser H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? - Aide contextuelle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sissez 'Aide contextuelle' pour obtenir un �cran d�cri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�l�ment concern� par le contexte. Vous pouvez frapper F1 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quer 'F1 Aide' de la ligne de status � tout mo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? - Index de l'aide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sissez 'Index de l'aide' pour obtenir l'index de l'a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S.DOC 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/1992 : HPS v 0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mi�re mouture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e H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2 : HPS v 0.11, 0.12, 0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e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vier PC &lt;-&gt; Fonte H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/1992 : HPS v 0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out d'une aide contextuel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out du menus Ou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hangement de 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able Asc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/1993 : HPS v 0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�lioration de l'a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 table ascii envoie maintenant les caract�res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'�dite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/1993 : HPS v 0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ion Bugs Table Ascii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 programme est maintenat pas mal du tout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out du menu HP48 : SEND et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ultation de MSKERMIT.IN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1993 : HPS v 1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�ation de MSKERMIT.INI avec boite de dialog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out fonction convertir en majuscul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oguage total (j'esp�re!) superbe aide 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be program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e fre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horizo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 d'HP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