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    </w:t>
        <w:tab/>
        <w:t xml:space="preserve">        DEBUG V2.0</w:t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 xml:space="preserve">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for SHELL Operating Syste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by Philippe Dedieu (HP-Zeus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(c) Copyright 1997</w:t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M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G�n�rali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tilisation d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en�tre de d�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en�tre de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en�tr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) Futures Am�lio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G�n�rali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V2.0 est un d�bugger pour la HP48 �quip�e du syst�me d'exploitat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erm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'ex�cuter des instructions au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'afficher les registres, d'afficher l'�cra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'un programme � d�bugger, ou d'afficher u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 lancer l'ex�cution d'un programme � vites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 modifier directement les registres � l'aide d'un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 fixer un poin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 simuler les tests clavier lors de l'instruction C=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�curise le syst�me multit�che de SHELL : il interdit l'ex�cu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instructions, (CONFIG,UNCFG,RE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taille est de 3.5Ko+6.5Ko soit de 10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�bugger n'est pas pr�sent avec l'intallation de SHELL, c'est pourquoi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 le transmettre par laision s�rie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cer l'�mulateu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Charger le programme DEBUG comme n'importe quel programm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n peut utiliser pour cela Kermit ou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e fois le fichier sur la HP (Attention � ne pas l'�x�cute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iez le dans le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is utiliser le Filer de SHELL : faire un COPIER C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 port 0 � l'unit�1, et lancer le D�bugg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�bugger � besoin pour fonctionner de la librairie UNASS.LIB version 1.0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�rieure. Par defaut cette librairie est fournie avec l'installation d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n v�rifier l'existance il suffit de se placer dans le r�pertoir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unit� 1.Il est pr�vu dans la version finale de SHELL de pouvoir trans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chiers directement sous SHELL, Pour cela un programme sous DOS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i avec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tilisation d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�bugger dispose de 3 fen�tres d'affichages (d�sassemblage,registres,Scanner) , que l'on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ant changer de fa�on sequentielle en appuyant sur la touche [N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n�tre de d�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DEBUG v2.0                    H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00140  D0=(5)  9000A  � A:B015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00147  C=DAT0  A      � B:0A0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0014A  CSR     A      � C:363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0014C  C=C+1   P      � D:A09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0014F  GOC     00154  �D0:099C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00152  SETDEC         �D1:A09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00154  P=      1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00156  C=C-1   P      � &lt;CARRY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00159  P=C     2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en�tre de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00140   D0=(5)  9000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: 00000000000B015E  D0:099CB P=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: 000000000000A015  D1:A09F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C: 000000000003631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D: 0B4C4000000A09DE  RSTK: ST=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R0:00000000000009E2  A09E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R1:000000000009F4E1  00000 He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R2:B32332B314400710  00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R3:B32332B31449AF38  00000 CAR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R4:000000000009928D  00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en�tr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00140   D0=(5)  9000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D0     213634413B233233  .cC. 2#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D0+16  A1004090358454C4  ....SH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D0+32  C4E296E696A20294  L.inix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D1     0000000000000000  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D1+16  0003700000005590  .0....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D1+32  2D0F111F0D0D0357  ..+...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12345  0000000000000000  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12355  0020000000000000  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12365  0000000000000000  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affiche le contenu de la m�moire.Il divis� en 3 zones horizontales poin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ment par D0,D1,WatchPoint. Ce dernier est un pointeur utilisateur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choisir une adresse autre que celles fix�s par les registres D0 et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zone affiche 3*16 quartets en Hexadacimal avec l'�quivalant ASCI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�che Bas : Ex�cution de l'instruction / ou execute les GOSUB en 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droit-Fl�che Bas : entre dans les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�che droite : Saute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] : Affiche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 ou [-] : Acc�l�re ou diminue l'ex�cution en boucle 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 : Fixe un point d'arret sur l'adress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O] : sauvegarde l'adresse courante comme adresse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CL] : restore l'adresse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irement � certains d�bugger , DEBUG n'utilise pas de touches � bizarr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nutile d'apprendre par coeur la documentation pour s'en serv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affiche une boite o� l'on peut choisir ent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Goto : Change l'Adresse du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un : Lance le mode ex�cution avec au choix : Affiche les registres au pa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ou l'�cran en cours de travail. La vitesse d'affichage des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�tre modifi�e � tout moment pendant l'ex�cution en utilisant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+] ou [-] . Si l'on choisie l'affichage de l'�cran de travail 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x�cution la vitesse es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'ex�cution est arr�t�e automatiquement si le programme rencontre l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rr�t et peut �tre arr�t� manuellement en appuyant su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 Scr : Affiche l'�cra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 : (Non disponible sur la version Beta) S�l�ctionne le mode �di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es. Les registres sont modifiables � l'aide 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kPt : Ouvre une boite o� l'on fixe l'adresse du Point d'ar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Pt : Ouvre une boite o� l'on fixe l'adresse du WatchPoint (Cf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) Futures Am�lio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futur proche, de nouvelle am�liorations seront 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ilit� d'�xecuter un programme, avec arr�t automatique lors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e pr�d�fini par l'utilisateur atteint une certaine va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ion des registres par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t bien d'autres chos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