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ALLWINT - Routine d'autorisation des interruption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Ractive le gestionnaire d'interruptions, copie 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contenu de timer 2 dans l'horloge et traite les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interruption pendantes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w Cw D0 D1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BLINT - Routine de desactivation des interruption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Desactive le gestionnaire d'interruptions et le timer1 e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copie le contenu de l'horloge dans timer 2</w:t>
        <w:tab/>
        <w:tab/>
        <w:t xml:space="preserve">      *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w D0 </w:t>
        <w:tab/>
        <w:t xml:space="preserve">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BKGSCRUP - Routine de scrolling de l'cran arrire plan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Remonte d'une ligne l'cran arrire plan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Carry si l'cran ne peut plus monter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BKGSCRDN - Routine de de scrolling de l'cran arrire plan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Descend d'une ligne l'cran arrire plan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 : Carry si l'cran ne peut plus descendre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KERNEL - Noyeau du systme d'exploitatio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Gre les commandes du systme  partir d'un numero de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commande et des parametres dans les differents registre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b=Code command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R0=Argument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R1=Argument 2</w:t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ste des codes commande :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0 : Fin normale du programme, retour au programme preceden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1 : Lancement d'un programme; (fichier courant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2 : Chargement d'un programme; (fichier courant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03 : Chargement d'une bibliothque de routines; (fichier courant); R0b=V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4 : Chargement d'un pilote; (fichier courant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5 : Chargement d'un fichier</w:t>
        <w:tab/>
        <w:t>de donnes; (fichier courant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6 : Lecture d'un fichier de configuration; (fichier courant)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7 : Reservation d'un bloc de donnes; R0a=Taill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8 : Effacement d'un bloc mmoire; R0=Adress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09 : Ouverture d'un fichier de donnes; (fichier courant), R0a=Tail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A : Fermeture d'un fichier de donnes; R0a=Adress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0B : Calcul la mmoire libre dans l'espace de travail;;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C : Calcul la memoire libre dans l'unit courante;;</w:t>
        <w:tab/>
        <w:t xml:space="preserve">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D : Donne le chemin courant; (R0a=@chaine o crire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0E : Donne le nom d'un fichier; (fichier courant), R0a=@chaine o crir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0F : Listage du repertoire courant;;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0 : Listage de l'unit courante;;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1 : Remonte au repertoire parent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2 : Recherche un fichier par son nom et son type; R0a=@nom, R1=Typ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3 : Recherche une bibliothque; R0a=@nom, R1b=Version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4 : Effacement d'un fichier; (fichier courant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5 : Creation d'un fichier; (R0a=@nom, R1b=Type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16 : Copie du fichier courant vers le repertoire courant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17 : Modification du nom du fichier courant; (R0a=@nom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OFF - Routine d'extinction du calculateur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Eteind tout les peripheriques et passe le proz en shutdow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 B C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ERRMANGR - Gestionnaire d'erreu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un code d'erreur en entre et donne un pointeur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sur le message d'erreur correspondant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ab/>
        <w:tab/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b=Code de l'err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0</w:t>
        <w:tab/>
        <w:t>FatalError</w:t>
        <w:tab/>
        <w:t>EQU</w:t>
        <w:tab/>
        <w:t>0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1</w:t>
        <w:tab/>
        <w:t>MemError</w:t>
        <w:tab/>
        <w:t>EQU</w:t>
        <w:tab/>
        <w:t>1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2</w:t>
        <w:tab/>
        <w:t>BadCommand</w:t>
        <w:tab/>
        <w:t>EQU</w:t>
        <w:tab/>
        <w:t>2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3</w:t>
        <w:tab/>
        <w:t>BadArgument</w:t>
        <w:tab/>
        <w:t>EQU</w:t>
        <w:tab/>
        <w:t>3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4</w:t>
        <w:tab/>
        <w:t>InvalidName</w:t>
        <w:tab/>
        <w:t>EQU</w:t>
        <w:tab/>
        <w:t>4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5</w:t>
        <w:tab/>
        <w:t>WrtProtectd</w:t>
        <w:tab/>
        <w:t>EQU</w:t>
        <w:tab/>
        <w:t>5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6</w:t>
        <w:tab/>
        <w:t>InvalidUnit</w:t>
        <w:tab/>
        <w:t>EQU</w:t>
        <w:tab/>
        <w:t>6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7</w:t>
        <w:tab/>
        <w:t>LowBattery</w:t>
        <w:tab/>
        <w:t>EQU</w:t>
        <w:tab/>
        <w:t>7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8</w:t>
        <w:tab/>
        <w:t>NotFound</w:t>
        <w:tab/>
        <w:t>EQU</w:t>
        <w:tab/>
        <w:t>8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>9</w:t>
        <w:tab/>
        <w:t>StackOverFlow</w:t>
        <w:tab/>
        <w:t>EQU</w:t>
        <w:tab/>
        <w:t>9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D1=@message d'err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SAVENV - Routine de sauvegarde de l'environement d'un programm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iveaux de pile utiliss :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RCLENV - Routine de chargement de l'environement d'un programm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iveaux de pile utiliss :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TYPE - Donne l'quivalent ASCII du type d'un fichier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le numero du type et donne la valeure ASCII du typ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b=Typ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[0-5]=Caractres ASCII definisant le typ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0=@pointeur sur le type ASCII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rry si type inconnu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BNKMANGR - Gre le BANK-SWITCHING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Swappe sur le banc de l'unit courant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 - Routine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ffiche  l'cran une chaine pointe par D1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1=@Chai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Ba=Scrolling horizontal (en octet)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Da=Taille maximale de la ligne (en octet)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ST11:Bascule d'inversion video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ST10:Bascule de soulignement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9:Bascule d'italiqu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D1 pointe sur le caractre aprs le retour chario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11=0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10=0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9=0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w Cw Db D0 D1 P ST11 ST10 ST9 ST0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* Caractres de contr</w:t>
      </w:r>
      <w:r>
        <w:rPr>
          <w:rFonts w:eastAsia="Geneva" w:cs="Geneva" w:ascii="Geneva" w:hAnsi="Geneva"/>
          <w:color w:val="000000"/>
          <w:sz w:val="24"/>
          <w:szCs w:val="24"/>
        </w:rPr>
        <w:t>les : #09 = Tabulation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#0A = Retour chariot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#0B = Inversion video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#0C = Soulignement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#0D = Caractre graphiqu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#0E = Italique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La chaine DOIT se terminer par un retour chario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es options d'affichage fonctionnent en bascule   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Format des caractres graphiques : 0DXXXXXX0D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XXXXX est l'image binaire du caractre sur 6 quartet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DISPASC - Routine d'affichage ASCII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ffiche  l'cran les codes ASCII points par D1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D1=@Chaine 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Db=Taille de la chaine  afficher en caractre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w Cw Db D0 D1 P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DISPHEX - Routine d'affichage HEXA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ffiche  l'cran les codes hexa points par D1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D1=@codes hexa 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Db=Nombre de code hexa  afficher (00&lt;n&lt;FF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[6-0] Db D0 D1 P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DISPREG - Routine d'affichage d'un registre en hexa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ffiche  l'cran le contenu du registre R0 de taille Dd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R0=registre  afficher 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Dp=Taille du registre  afficher en quartets de (0&lt;n&lt;F)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11=Flag d'inversion video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n Ba Cw Db D0 P</w:t>
        <w:tab/>
        <w:tab/>
        <w:tab/>
        <w:tab/>
        <w:t xml:space="preserve">     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DISPCHR - Routine d'affichage d'un caractre ASCII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ffiche  l'cran le caractre ASCII dans Ab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Ab=caractre ASCII 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w Cw D0  P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NTRSTUP - Routine de gestion du contrast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Remonte le contraste d'un niveau</w:t>
        <w:tab/>
        <w:tab/>
        <w:tab/>
        <w:t xml:space="preserve">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rry si le contraste est au maximum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NTRSTDN - Routine de gestion du contrast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escend le contraste d'un niveau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Carry si le contraste est au minimum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BUSY - Routine d'allumage de l'indicateur "BUSY"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BUSY dans la ram I/O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ALPHA - Routine d'allumage de l'indicateur alpha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ALRM - Routine d'allumage de l'indicateur alarm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LSHFT - Routine d'allumage de l'indicateur shift gauch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RSHFT - Routine d'allumage de l'indicateur shift droit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XMIT - Routine d'allumage de l'indicateur transmitting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[1]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BUSY - Routine d'extinction de l'indicateur "BUSY"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ALPHA - Routine d'extinction de l'indicateur alpha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ALRM - Routine d'extinction de l'indicateur alarm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LSHFT - Routine d'extinction de l'indicateur shift gauch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RSHFT - Routine d'extinction de l'indicateur shift droit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XMIT - Routine d'extinction de l'indicateur trasmitting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Dsarme le bit de l'indicateur dans la ram I/O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WAPSCRN - Routine de swapping d'cran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change les crans 1 et 2 en se synchronisant sur 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balayag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 D0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UPSCRN - Routine de duplication des cran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pie l'cran affich sur l'cran en cour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a Ca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S - Routine d'effacement d'cran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w Cb D0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LINE - Routine d'effacement d'une ligne text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Efface une ligne texte de taille variable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a=Longeur de la ligne - 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 D0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INVLINE - Routine d'inversion video d'une ligne text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Inverse une ligne texte de longeur variable  partir d'u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</w:t>
        <w:tab/>
        <w:t xml:space="preserve"> pointeur graphiqu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a=Pointeur graphiqu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a=Longeur de la ligne en caractre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 Da D0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HEADER - Affiche le head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Prend une chaine en entre et l'affiche dans le header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1=@Chaine du head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Option de centrage (P=0 -&gt; normal  P#0 -&gt; centr)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D1 pointe un octet aprs la chaine du header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a Cw Da D0 D1 P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outines utilises : DIS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La chaine doit se terminer par un retour chario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PAGE - Routine d'affichage d'une page text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fface puis affiche les 9 lignes texte de l'cran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R0a=@Page  affich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R3a=Scrolling horizontal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w Da D0 D1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PAGE - Routine d'effacement d'une page text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fface les 9 lignes texte de l'cran</w:t>
        <w:tab/>
        <w:t xml:space="preserve"> </w:t>
        <w:tab/>
        <w:t xml:space="preserve">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w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XY2OFFST - Routine de calcul de l'offset d'affichag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les coordones d'affichage (texte) et calcule l'off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d'affichage correspondant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b=X Cb=Y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OFF - Routine d'extinction de l'affichag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teind L'ecran et les indicateur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C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ON - Routine d'allumage de l'affichag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llume L'ecran et les indicateur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 B C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YNCSCRN - Routine de synchronisation de l'cran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Modifie l'adresse de l'cran en se synchronisant sur 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balayag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 : Ca=Nouvelle adresse de l'cran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 : La routine ne fait rien si elle n'est pas appele depuis 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programme premier plan ou arrire pla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CLK - Routine d'affichage de l'horlog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ffiche l'heure et les minutes dans la partie droite du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header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Tous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 : Si la variable d'environement ShowClockFlag est  0 l'heure n'es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pas affich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URSOFF - Eteind le curs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URSON - Allume le curs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URSOR - Affiche un curs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ffiche un curseur  l'cran aux coordones spcifies dan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la RAM systm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D0 Ca Aa</w:t>
        <w:tab/>
        <w:t>P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La forme du curseur est spcifie par la variable CursorSty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dans la RAM systme (mise  jour par le fichier SHELL.ini)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tyle 0 : Curseur rectangulaire 4x6 "style insertion"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tyle 1 : Curseur plat "style remplacement"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READKEYB CIN - Routine de lecture clavier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Place C dans OUT et place IN dans C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x=champ OUT de la touche  test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x=champ IN de la(les) touche(s) appuye(s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RDALLKEY - Routine de test du clavier complet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harge C avec #1FF avant d'appeler READKEYB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x=Champ IN du clavi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</w:t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GETKY - Routine de gestion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Routine de gestion clavier optimise pour les 15 touches 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plus frquement utiliss dans un programme, renvoie le cod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touche dans P pour faciliter les tests, gre les shift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gauche et droit, le busy ainsi que le OFF et le double 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P=code touche </w:t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si 2x[ON] alors carry est arm</w:t>
        <w:tab/>
        <w:tab/>
        <w:t xml:space="preserve"> 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 D0 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2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des touches :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 xml:space="preserve"> 0:NOKEY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1:UP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2:DOWN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3:LEFT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4:RIGHT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5:RIGHT_SHIFT_U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6:RIGHT_SHIFT_DOWN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7:RIGHT_SHIFT_LEF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8:RIGHT_SHIFT_RIGH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9:ENTER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0:DROP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1:DEL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2:NXT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3:LEFT_SHIFT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4:RIGHT_SHIFT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15:+/-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cette routine gre la vitesse de repetition variabl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WAITKY - Routine d'attente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Boucle tant qu'une touche n'est pas pres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Cx=0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rry si touche ON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RELEASE - Routine de gestion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ttend qu'aucune touche ne soit enfonce et rend la mai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iveaux de pile utiliss : 1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NUMKEY - Routine de saisie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Fait une lecture au vol du clavier et renvoie dans P la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valeur correspondant  la touche hexadecimale enfonc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ST7=Indique le mode 1=Hexadcimal 0=Dcimal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P=le nombre, Carry arme si aucune touche enfonc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 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CANKYBD - Routine de balayage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Balaye le clavier et renvoie dans Cb le code de la touc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enfonc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Cb=Code de la touche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b=0 et carry arme si pas de touche</w:t>
        <w:tab/>
        <w:t xml:space="preserve">  </w:t>
        <w:tab/>
        <w:t xml:space="preserve"> 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able des codes clavier :  </w:t>
        <w:tab/>
        <w:t>[01] [02] [03] [04] [05] [06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07] [08] [09] [0A] [0B] [0C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0D] [0E] [0F] [10] [11] [12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13] [14] [15] [16] [17] [18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  1B   ] [19] [1A] [1C] [1D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1E]  [1F]  [20]   [21]  [22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23]  [24]  [25]   [26]  [27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>[28]  [29]  [2A]   [2B]  [2C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  [2D]  [2E]   [2F]  [30]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 : Les touches [ENTER] et [+/-] sont inverses pour simplifier la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lecture des caractres alphabetiques</w:t>
        <w:tab/>
        <w:tab/>
        <w:tab/>
        <w:tab/>
        <w:t xml:space="preserve">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</w:t>
        <w:tab/>
        <w:t xml:space="preserve">  Le balayage du clavier est fait en maximum 13 test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GETCHR - Routine de gestion du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Routine de gestion clavier volue, attend l'appui sur un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touche, scrute le clavier et renvoie dans Ab un code ASCII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si un caractre  t tap, ou un code dans P si une touch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spciale  t active, gre les shifts, les modes normal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minuscule, majuscule, gre les indicateurs, gre aussi l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off et le double On.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ST2 0=normal </w:t>
        <w:tab/>
        <w:t>1=alpha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3 0=normal </w:t>
        <w:tab/>
        <w:t>1=shift gauch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4 0=minuscule </w:t>
        <w:tab/>
        <w:t>1=majuscul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5 0=normal </w:t>
        <w:tab/>
        <w:t>1=shift droit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Ab=Code ASCII du caractr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rry si touche speciale ou 2xON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0 si 2xON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 si hau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2 si bas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3 si gauch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P=4 si droit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P=5 si shift hau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6 si shift bas</w:t>
        <w:tab/>
        <w:tab/>
        <w:tab/>
        <w:tab/>
        <w:tab/>
        <w:tab/>
        <w:t xml:space="preserve">      *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P=7 si shift gauch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8 si shift droi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9 si ENTER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0 si &lt;=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1 si DEL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2 si NX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3 si shift &lt;=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4 si shift DEL </w:t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5 si +/-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</w:t>
        <w:tab/>
        <w:t>ST2 ST3 ST4 ST5</w:t>
        <w:tab/>
        <w:t>ST6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2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cette routine gre aussi la vitesse de rpetition clavier varia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MULTISPD - Routine de gestion de la vitesse de defilement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juste une boucle d'attente en fonction de la rpetitio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clavier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 Ax ST6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Carry si touche enfonc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MULTISPD doit tre plac dans la zone de test clavier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PAUSEKYB - Routine de temporisation du clavier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ttend un certain temps avant de rendre la main</w:t>
        <w:tab/>
        <w:t xml:space="preserve">      *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Cs 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KEY - Routine de test du clav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Renvoie la carry si une touche est actuellement enfonc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rry si touch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x 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INPUT - Routine de saisie de chain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Efface la zone de saisie, Affiche un invite et attend la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saisie d'une chain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1=@buffer de 256 octets pour la chain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ursorX=Coordone X de l'invit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ursorY=Coordone Y de l'invit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a=Largeur de la zone de saisi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Ba=Pointeur sur la zone  corriger (si P=1)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Mode (0=Normal; 1=Correction)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2=Alpha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4=CapsLock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Le buffer contient la chaine, avec un retour chariot  la fi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Tous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2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D1 doit pointer sur une chaine de caractre termine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OBLIGATOIREMENT par un retour chariot (#0A), en mode normal (P=0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e curseur pointe directement sur la fin de la chaine, en mod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correction (P=1) le curseur pointe sur le caractre point par Ba  *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BOX - Routine d'affichage d'une boit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nstruit et affiche une boite de dimensions donnes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=Largeur de la boit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As=Hauteur de la boit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a=Offset d'affichage de la boit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a Cw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MSTR - Donne les dimensions d'une chain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Calcule les dimensions d'une chaine de caractres :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 xml:space="preserve">Largeur : Plus longue ligne de la chaine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 xml:space="preserve">Hauteur : Nombre de lignes de la chaine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1=@Chai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=Largeur en caractres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Aa=Hauteur en caractres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 Da D1 D0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La chaine DOIT tre finie par un double retour chariot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NTRBOX - Routine de centrage des boite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les dimensions d'une boite et calcule le pointeur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graphique pour que la boite soit centre sur l'cran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a=Largeur de la boit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Aa=Hauteur de la boite</w:t>
        <w:tab/>
        <w:t xml:space="preserve">    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w Da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HOOSE - Routine de gestion des menus droulant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Affiche et gre un menu droulant  partir d'une chaine d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caractres et de ses coordones graphiques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=Adresse de la chaine du menu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=Offset d'affichag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0 : Affichage normal avec Ca comme offset d'affichag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 : Affichage cent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D1 pointe sur l'lement de menu selectionn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 contient le numero de l'lement selectionn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rry si saisie interrompue par 2xO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a Cw Da D0 D1 P R2 ST8 ST5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4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Ne pas utiliser les options d'inversion video, de soulignement, ou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de caractres graphiques dans les menu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  <w:tab/>
        <w:t xml:space="preserve">   Format de la chaine : XXXXXXX0A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 xml:space="preserve">         XXXXX0A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XXXXXXXXXX0A0A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INPUTNUM - Routine de saisie d'un nombr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Invite  entrer un nombre hexadecimal ou decimal de taille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rdefinie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=Coordone X de l'invit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Ba=Coordone Y de l'invit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Cw=Valeur par dfaut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a=Nombre de quartets  saisir - 1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ST7=Mode de saisie (0=Dec 1=Hex)</w:t>
        <w:tab/>
        <w:tab/>
        <w:t xml:space="preserve">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R0=Contenu de la sais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R3a=Nombre de quartet saisis - 1 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rry si 2xON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Tous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2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MUL - Routine de multiplication entir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Multiplie Aa par Ca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Ba=Aa*Ca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MULW - Routine de multiplication entire sur 64 bits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Multiplie Aw par Cw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w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w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Bw=Aw*Cw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w Cw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V - Routine de division entir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Divise Aa par Ca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=Numerateur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=Denominateur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a=Resultat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VW - Routine de division entire sur 64 bit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Divise A par C et place le reste dans B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w=Numerateur Cw=Denominateu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orties : Aw=Cw=Aw/Cw Bw=Reste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 B C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TR2HEXW - Routine de conversion chaine vers hexa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un pointeur sur une chaine representant un nombre d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maximum 16 chiffres et le convertit en nombre hexadcimal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0=@Chai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w=Nombre converti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b Cw Bw</w:t>
        <w:tab/>
        <w:t>D0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HEX2DEC6 - Routine de conversion hexa vers dcimal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nvertit un champ A en dcimal sur 6 quarte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a=Valeur  converti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[0-5]=Valeur convert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a Bw Cw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HEX2DECW - Routine de conversion hexa vers dcimal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Convertit un champ W en dcimal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w=Valeur  converti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Cw=Valeur convert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a Bw Cw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HEX2STR - Routine de conversion hexadcimal vers chain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Convertit un nombre hexa de 5 quartets dans une chaine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ointe par D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a=Nombre  converti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1=@ chaine o crire la conversio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D1 pointe aprs le nombre converti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w Aw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EC2STR6 - Routine de conversion dcimal vers chain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Convertit un nombre dcimal de 6 quartet dans une chain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ointe par D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[0-5]=Nombre  converti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D1=@ou crire la chain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D1 pointe aprs le nombre converti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b Bw Cw D1 ST0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1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EC2HEXW - Routine de conversion dcimal vers hexa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Convertit un champ W en dcimal 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w=Valeur   converti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Aw=Valeur convert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w Bw Cw Ds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UARTON - Ouvre le port ser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nfigure l'UART en mode de fonctionnemen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D0 C[1]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UARTOFF - Ferme le port seri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nfigure l'UART en mode de non fonctionnement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D0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NDCHAR - Routine d'emission d'un caractr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nvoie un caractre par le port seri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Cb=Caractre  envoy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b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RECVCHAR - Routine de reception d'un caractr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Recoit un caractre par le port seri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 : Cb=Caractre recu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b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INTRPTR - Interpreteur de commandes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xcute une commande sous forme de chain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tres : D1=@chaine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Tous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iveaux de pile utiliss :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PAUSE - Routine de temporisation variabl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Attend un certain temps avant de rendre la main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P=Dure de la pause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P=0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Cs P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MOVEMEM - Routine de copie de zone mmoir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opie d'une zone de A quartets pointe par D0 vers D1</w:t>
        <w:tab/>
        <w:t xml:space="preserve">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0=@Sourc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D1=@Destination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        Aa=Nombre de quartets  copier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w D0 D1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TCH2 - Dispatche des sauts  partir d'une valeur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RSTK=@table de dispatching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=Valeur  dispatch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Excute directement la suite du programm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 : L'appel  cette routine doit tre plac juste avant la tab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a table est au format : REL(2)</w:t>
        <w:tab/>
        <w:t>Label_1</w:t>
        <w:tab/>
        <w:t xml:space="preserve">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2)</w:t>
        <w:tab/>
        <w:t>Label_2</w:t>
        <w:tab/>
        <w:t xml:space="preserve">  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...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2)</w:t>
        <w:tab/>
        <w:t>Label_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es offsets doivent tre positifs</w:t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TCH3 - Dispatche des sauts  partir d'une valeur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RSTK=@table de dispatching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=Valeur  dispatch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Excute directement la suite du programm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 : L'appel  cette routine doit tre plac juste avant la tab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a table est au format : REL(3)</w:t>
        <w:tab/>
        <w:t>Label_1</w:t>
        <w:tab/>
        <w:t xml:space="preserve">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3)</w:t>
        <w:tab/>
        <w:t>Label_2</w:t>
        <w:tab/>
        <w:t xml:space="preserve">  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...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3)</w:t>
        <w:tab/>
        <w:t>Label_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es offsets doivent tre positifs</w:t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ISPTCH4 - Dispatche des sauts  partir d'une valeur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RSTK=@table de dispatching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Ca=Valeur  dispatche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Excute directement la suite du programm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 : L'appel  cette routine doit tre plac juste avant la table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a table est au format : REL(4)</w:t>
        <w:tab/>
        <w:t>Label_1</w:t>
        <w:tab/>
        <w:t xml:space="preserve">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4)</w:t>
        <w:tab/>
        <w:t>Label_2</w:t>
        <w:tab/>
        <w:t xml:space="preserve">    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...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 xml:space="preserve">    REL(4)</w:t>
        <w:tab/>
        <w:t>Label_n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Les offsets doivent tre positifs</w:t>
        <w:tab/>
        <w:tab/>
        <w:tab/>
        <w:t xml:space="preserve">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CPUSPEED - Calcule la frquence d'horloge du CPU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Calcule la frquence  l'aide du timer 2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Aa=Frquence en 16me de hertz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a Ba Ca D0 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m : PSHR0R4 - Routine de sauvegarde des registre R0  R4 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Empile R0 R1 R2 R3 R4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w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POPR0R4 - Routine de restauration des registre sauvegards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Rcupre en mmoire les registres R0 R1 R2 R3 R4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Cw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BEEP - Routine effectuant un bip sonnore d'alert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Fait vibrer le buzzer pendant un court moment pour signale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ar exemple une erreu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b Bb Ca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 : Verifie que BeepFlag soit  1 pour effectuer le beep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UP - Routine de dcalage de ligne texte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Prend le pointeur sur la ligne courante et calcule le </w:t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ointeur sur la ligne au dessu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0=@Lig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D0=@Lig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DOWN - Routine de dcalage de lign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Prend le pointeur sur la ligne courante et calcule le</w:t>
        <w:tab/>
        <w:t xml:space="preserve">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pointeur sur la ligne au dessous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D0=@Lig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ties : D0=@Lig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gistres altrs : Ab D0 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MSGBOX - Routine d'affichage d'un texte dans une boit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escription : Dessine une boite aux dimensions du texte et affiche 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 xml:space="preserve"> texte  l'interieur, puis fait une pause et rend la mai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ntres : Aa=@chaine</w:t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0 : Ca=offset d'affichage</w:t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 xml:space="preserve">     P=1 : Affichage centr</w:t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Aa Ba Ca Da D0 D1 R0 R1 R2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iveaux de pile utiliss : 2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es : Cette routine n'altre pas l'affichage en sorti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SETIDLE - Place le programme courant en mode idle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Modifie le flag d'environement Busy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m : CLRIDLE - Place le programme courant en mode Busy</w:t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scription : Modifie le flag d'environement Busy</w:t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gistres altrs : Ca D0</w:t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es : </w:t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 xml:space="preserve">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