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H by Lee Lightf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BACHEMAJ. Enjoy! 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Lee mailed a diskette with this delightful 10-minute piece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it, accompanied by the following letter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r. Ho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iles we spoke about earlier today.  Surprising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is shorter than the binary; probably becaus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s and the overhead involved.  [Actually, it'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iteral numbers.  For example, ".8 " takes only 3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but takes 10.5 bytes in the actual program object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H toggles the clock which must be off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Unfortunately garbage collect routines interrup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ACHEMAJ, several times during the play.  I don't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revent this; maybe you do. [Merging a 128K RAM card makes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so that the whole program can finish runn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a garbage collection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at there exists a routine to double-tweak the b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double stops.  Several sections had to be fudg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ck and I would cheerfully rewrite it to incorporat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nly really comfortable in 6502 assembly but if necessary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whatever smattering of SATURN is necessary to generate tru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s this is an important omission.  The phrasing is my own.  I 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inist and the E maj. is sort of my 'theme song'.  I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y pauses for emphasis as dynamics are, of course,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remarks would be gratefully appreciated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 like the change)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 Light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inas, Calif. 94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5) 868-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ppn-72730,1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