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   : STAR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  : Convertit pour G(X) par BLACK 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: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AGE: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  : Scrolling de texte de type StarW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met aussi de faire scroller une cha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IS   : On peut faire defiler son propre texte, et a c'est sym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JYLOG! A noter un tres bon jeu de JYLOG: JYTRI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x et Gx (2 versions)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