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.cp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animation (446o) de Mario qui c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: asm (graph inclu dans 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de DBV Prog de Black Ang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